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48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</w:t>
      </w:r>
    </w:p>
    <w:p>
      <w:pPr>
        <w:pStyle w:val="ConsPlusNormal"/>
        <w:ind w:left="4820" w:hanging="0"/>
        <w:rPr/>
      </w:pPr>
      <w:r>
        <w:rPr>
          <w:rFonts w:cs="Times New Roman" w:ascii="Times New Roman" w:hAnsi="Times New Roman"/>
          <w:sz w:val="24"/>
          <w:szCs w:val="24"/>
        </w:rPr>
        <w:t>Постановлению Главы Сергиево-Посадского муниципального района</w:t>
      </w:r>
    </w:p>
    <w:p>
      <w:pPr>
        <w:pStyle w:val="Normal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_______________ № 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рядок работ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нкурсной комиссии по отбору заявок юридических лиц, индивидуальных предпринимателей на предоставление субсидий в рамках мероприятий муниципальной программы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субъектов малого и среднего предпринимательства в городском поселении Сергиев Поса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бщие положени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стоящий Порядок работы </w:t>
      </w:r>
      <w:r>
        <w:rPr>
          <w:rFonts w:cs="Times New Roman" w:ascii="Times New Roman" w:hAnsi="Times New Roman"/>
          <w:sz w:val="24"/>
          <w:szCs w:val="24"/>
        </w:rPr>
        <w:t xml:space="preserve">Конкурсной комиссии по отбору заявок юридических лиц, индивидуальных предпринимателей, </w:t>
      </w:r>
      <w:r>
        <w:rPr>
          <w:rFonts w:cs="Times New Roman" w:ascii="Times New Roman" w:hAnsi="Times New Roman"/>
          <w:sz w:val="24"/>
          <w:szCs w:val="24"/>
          <w:lang w:eastAsia="ru-RU"/>
        </w:rPr>
        <w:t>на предоставление субсидий в рамках мероприятий муниципальной  программы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витие субъектов малого и среднего предпринимательства в городском поселении Сергиев Посад» </w:t>
      </w:r>
      <w:r>
        <w:rPr>
          <w:rFonts w:cs="Times New Roman" w:ascii="Times New Roman" w:hAnsi="Times New Roman"/>
          <w:sz w:val="24"/>
          <w:szCs w:val="24"/>
        </w:rPr>
        <w:t>(далее – Порядок)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являющихся субъектами малого и среднего предпринимательства (далее – субъекты  МСП) городского поселения Сергиев Посад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яет понятие, цели создания, функции и порядок деятельности Конкурсной комиссии по отбору субъектов МСП на право заключения договора о предоставлении субсидии из бюджета городского поселения Сергиев Поса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овое регулирование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нкурсная комиссия в своей деятельности руководствуется Гражданским кодексом Российской Федерации, Бюджетным кодексом Российской Федерации, Федеральным законом от 24.07.2007 № 209-ФЗ «О развитии малого и среднего предпринимательства в Российской Федерации», муниципальной программой «Развитие субъектов малого и среднего предпринимательства в городском поселении Сергиев</w:t>
      </w:r>
      <w:r>
        <w:rPr>
          <w:rFonts w:cs="Times New Roman" w:ascii="Times New Roman" w:hAnsi="Times New Roman"/>
          <w:sz w:val="24"/>
          <w:szCs w:val="24"/>
        </w:rPr>
        <w:t xml:space="preserve"> Посад», утвержденной постановлением Главы городского поселения Сергиев Посад от 26.01.2017 №63-п </w:t>
      </w:r>
      <w:r>
        <w:rPr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редакции постановления Главы Сергиево-Посадского муниципального района Московской области </w:t>
      </w:r>
      <w:r>
        <w:rPr>
          <w:rFonts w:cs="Times New Roman" w:ascii="Times New Roman" w:hAnsi="Times New Roman"/>
          <w:sz w:val="24"/>
          <w:szCs w:val="24"/>
          <w:highlight w:val="yellow"/>
          <w:lang w:eastAsia="ru-RU"/>
        </w:rPr>
        <w:t>№____ от _______)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рядком предоставления субсидий из бюджета городского поселения Сергиев Посад юридическим лицам и индивидуальным предпринимателям на реализацию мероприятий муниципальной  программы «Развитие субъектов малого и среднего предпринимательства в городском поселении Сергиев Посад», утвержденным постановлением Главы Сергиево-Посадского муниципального района 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от _______ №______,  </w:t>
      </w:r>
      <w:r>
        <w:rPr>
          <w:rFonts w:cs="Times New Roman" w:ascii="Times New Roman" w:hAnsi="Times New Roman"/>
          <w:sz w:val="24"/>
          <w:szCs w:val="24"/>
        </w:rPr>
        <w:t xml:space="preserve">Порядком проведения конкурсного отбора по предоставлению субсидий субъектам малого и среднего предпринимательства в рамках мероприятий муниципальной программы «Развитие субъектов малого и среднего предпринимательства в городском поселении Сергиев Посад», утвержденным постановлением Главы Сергиево-Посадского муниципального района 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от _______ №______, 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 Конкурсной комисси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Конкурсная комиссия образована с целью организации и проведения конкурсного отбора субъектов МСП </w:t>
      </w:r>
      <w:r>
        <w:rPr>
          <w:rFonts w:cs="Times New Roman" w:ascii="Times New Roman" w:hAnsi="Times New Roman"/>
          <w:sz w:val="24"/>
          <w:szCs w:val="24"/>
          <w:lang w:eastAsia="ru-RU"/>
        </w:rPr>
        <w:t>на предоставление субсидий в рамках мероприятия муниципальной программы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субъектов малого и среднего предпринимательства в городском поселении Сергиев Посад»</w:t>
      </w:r>
      <w:r>
        <w:rPr>
          <w:rFonts w:cs="Times New Roman" w:ascii="Times New Roman" w:hAnsi="Times New Roman"/>
          <w:bCs/>
          <w:sz w:val="24"/>
          <w:szCs w:val="24"/>
        </w:rPr>
        <w:t xml:space="preserve"> (далее – Конкурсный отбор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Задачей Конкурсной комиссии является обеспечение объективности при рассмотрении предоставленных материалов, оценки заявления и пакета документов на участие в конкурсном отборе (далее – Заявка) и принятии решения о предоставлении субсидий субъектам МСП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ункции Конкурсной комисси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ями Конкурсной комиссии являются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ие заявок от субъектов МСП на участие в конкурсном отборе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ение субъектов МСП, чьи заявки в наибольшей степени соответствуют </w:t>
      </w:r>
      <w:r>
        <w:rPr>
          <w:rFonts w:cs="Times New Roman" w:ascii="Times New Roman" w:hAnsi="Times New Roman"/>
          <w:iCs/>
          <w:sz w:val="24"/>
          <w:szCs w:val="24"/>
        </w:rPr>
        <w:t>условиям</w:t>
      </w:r>
      <w:r>
        <w:rPr>
          <w:rFonts w:cs="Times New Roman" w:ascii="Times New Roman" w:hAnsi="Times New Roman"/>
          <w:sz w:val="24"/>
          <w:szCs w:val="24"/>
        </w:rPr>
        <w:t xml:space="preserve"> конкурсного отбора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решения о предоставлении субсидии либо об отказе в предоставлении субсидии субъектам МСП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ение протоколов заседаний Конкурсной комиссии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ание протоколов заседаний Конкурсной комиссии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конкурсных отбор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конкурсного отбора и результатах конкурсного отбора размещается на официальном сайте администрации Сергиево-Посадского муниципального района www.sergiev-reg.ru</w:t>
      </w:r>
      <w:r>
        <w:rPr>
          <w:rStyle w:val="InternetLink"/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в инфомационно-телекомуникационной сети Интернет, в муниципальной общественно-политической газете «Вперед» Сергиево-Посадского района, в официальном печатном средстве массовой информации городского поселения Сергиев Посад «Вестник городского поселения Сергиев Посад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заявок начинается со дня, следующего за днем размещения информационного сообщения о проведении конкурсного отбо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заявок от субъектов МСП осуществляется отдел потребительского рынка и поддержки предпринимательства управления инвестиций администрации Сергиево-Посадского му</w:t>
        <w:softHyphen/>
        <w:t>ниципального района (далее – Отдел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рка </w:t>
      </w:r>
      <w:r>
        <w:rPr>
          <w:rFonts w:cs="Times New Roman" w:ascii="Times New Roman" w:hAnsi="Times New Roman"/>
          <w:bCs/>
          <w:sz w:val="24"/>
          <w:szCs w:val="24"/>
        </w:rPr>
        <w:t xml:space="preserve">и передача заявок </w:t>
      </w:r>
      <w:r>
        <w:rPr>
          <w:rFonts w:cs="Times New Roman" w:ascii="Times New Roman" w:hAnsi="Times New Roman"/>
          <w:sz w:val="24"/>
          <w:szCs w:val="24"/>
        </w:rPr>
        <w:t xml:space="preserve">от субъектов МСП </w:t>
      </w:r>
      <w:r>
        <w:rPr>
          <w:rFonts w:cs="Times New Roman" w:ascii="Times New Roman" w:hAnsi="Times New Roman"/>
          <w:bCs/>
          <w:sz w:val="24"/>
          <w:szCs w:val="24"/>
        </w:rPr>
        <w:t xml:space="preserve">в Конкурсную комиссию осуществляется в следующем порядке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ет подготовку заключения о возможности допуска заявки к конкурсному отбору (далее – заключение) в срок не более 3 (трех) рабочих дней с момента регистрации заявк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дел направляет положительные заключения в Конкурсную комиссию по подведению итогов конкурсных отборов в течение 3 (трех) рабочих дней с момента регистрации заявк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ие заявок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ная комиссия приступает к рассмотрению заявок не ранее чем по истечении 5 (пяти) календарных дней после размещения извещения о проведении конкурсного отбор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курсная комиссия рассматривает заявки на соответствие условиям конкурсного отбор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дведение итогов конкурсного отбор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ная комиссия принимает решение о результатах конкурсного отбора в срок не более 5 (пяти) рабочих дней с даты начала рассмотрения заявок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ная комиссия определяет заявки, которые в наибольшей степени соответствуют условиям конкурсного отбор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ная комиссия принимает решение о предоставлении субъектам МСП субсидии либо об отказе в предоставлении субсид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шениях Конкурсной комиссии указывается форма финансирования, объемы предоставляемых средст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я Конкурсной комиссии оформляются протоколами заседания Конкурсной комисс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токол заседания Конкурсной комиссии подписывается всеми членами Конкурсной комиссии, присутствующими на заседан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токолы заседания Конкурсной комиссии утверждаются председателем Конкурсной комиссии и размещаются на официальном сайте администрации Сергиево-Посадского муниципального района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sergiev</w:t>
      </w:r>
      <w:r>
        <w:rPr>
          <w:rFonts w:cs="Times New Roman" w:ascii="Times New Roman" w:hAnsi="Times New Roman"/>
          <w:sz w:val="24"/>
          <w:szCs w:val="24"/>
          <w:u w:val="single"/>
        </w:rPr>
        <w:t>-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reg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в инфомационно-телекомуникационной сети Интерне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заседания Конкурсной комиссии в день его утверждения передается в Отдел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заседаний Конкурсной комиссии</w:t>
      </w:r>
    </w:p>
    <w:p>
      <w:pPr>
        <w:pStyle w:val="Normal"/>
        <w:spacing w:lineRule="auto" w:line="240" w:before="0" w:after="0"/>
        <w:ind w:left="92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Конкурсной комиссии утверждается постановлением Главы Сергиево-Посадского муниципального района Москов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ная комиссия состоит из Председателя, заместителя Председателя, членов Конкурсной комиссии, секретаря Конкурсной комиссии. В случае отсутствия секретаря на заседании Конкурсной комиссии функции секретаря Конкурсной комиссии выполняет любой член Конкурсной комиссии, уполномоченный на выполнение таких функций Председателем Конкурсной комисс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седание Конкурсной комиссии открывает и ведет Председательствующий. Председательствует на заседании Конкурсной комиссии Председатель, а в его отсутствие - заместитель Председателя Конкурсной комисси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нкурсной комисс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 деятельностью Конкурсной комиссии и обеспечивает выполнение настоящего Порядк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являет заседание правомочным или выносит решение о его переносе из-за отсутствия кворум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вает и ведет заседание Конкурсной комиссии, объявляет перерыв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являет на заседании состав Конкурсной комисс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ет порядок рассмотрения на заседании обсуждаемых вопрос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ет Протокол заседания Конкурсной комисс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яет иные действия в соответствии с законодательством Российской Федерации и настоящим Порядко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седания Конкурсной комиссии проводятся только в очной форме. Делегирование права голоса не допускае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 открытия заседания Конкурсной комиссии Председательствующий проверяет присутствие членов Конкурсной комиссии и сообщает о наличии кворум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орумом для принятия решения Конкурсной комиссией является присутствие не менее 2/3 членов Конкурсной комиссии, включая Председателя. Решение принимается простым большинством голос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оглашает повестку дня и уточняет готовность вопросов повестки к рассмотрению (информирует о готовности секретарь Конкурсной комисси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Конкурсной комисс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заседаний Конкурсной комиссии, информирование членов Конкурсной комиссии по всем вопросам, относящимся к их функциям, в том числе извещает лиц, принимающих участие в работе Конкурсной комиссии, о времени и месте проведения заседаний Конкурсной комиссии, не менее чем за два рабочих дня до их начала и обеспечивает членов Конкурсной комиссии необходимыми материалам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яет Протокол заседания Конкурсной комисс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функции организационно-технического характера в соответствии с законодательством Российской Федерации, Московской области и нормативно-правовыми актами муниципального образ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ключение Договора по итогам Конкурса</w:t>
      </w:r>
    </w:p>
    <w:p>
      <w:pPr>
        <w:pStyle w:val="Normal"/>
        <w:spacing w:lineRule="auto" w:line="240" w:before="0" w:after="0"/>
        <w:ind w:left="92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3 (трех) рабочих дней после утверждения Протокола заседания Конкурсной комиссии Отдел направляет субъектам МСП проекты договоров о предоставлении субсидии (далее – Договор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5 (пяти) рабочих дней с момента получения проекта Договора субъекты МСП, победители Конкурсного отбора, предоставляют в Отдел подписанный Догово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сидия перечисляется на расчетный счет субъектов МСП, победителей Конкурсного отбора, указанный в Договоре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Calibri" w:cs="TimesNewRomanPSMT"/>
      <w:sz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Cs w:val="24"/>
    </w:rPr>
  </w:style>
  <w:style w:type="character" w:styleId="Style17">
    <w:name w:val="Основной шрифт"/>
    <w:qFormat/>
    <w:rPr/>
  </w:style>
  <w:style w:type="character" w:styleId="FontStyle23">
    <w:name w:val="Font Style23"/>
    <w:qFormat/>
    <w:rPr>
      <w:rFonts w:ascii="Times New Roman" w:hAnsi="Times New Roman" w:cs="Times New Roman"/>
      <w:sz w:val="18"/>
      <w:szCs w:val="18"/>
    </w:rPr>
  </w:style>
  <w:style w:type="character" w:styleId="Style18">
    <w:name w:val="Основной текст Знак"/>
    <w:qFormat/>
    <w:rPr>
      <w:rFonts w:cs="Calibri"/>
    </w:rPr>
  </w:style>
  <w:style w:type="character" w:styleId="Style19">
    <w:name w:val="Нижний колонтитул Знак"/>
    <w:qFormat/>
    <w:rPr>
      <w:rFonts w:cs="Calibri"/>
      <w:sz w:val="22"/>
      <w:szCs w:val="22"/>
    </w:rPr>
  </w:style>
  <w:style w:type="character" w:styleId="PageNumber">
    <w:name w:val="Page Number"/>
    <w:basedOn w:val="Style13"/>
    <w:rPr/>
  </w:style>
  <w:style w:type="character" w:styleId="Style20">
    <w:name w:val="Верхний колонтитул Знак"/>
    <w:qFormat/>
    <w:rPr>
      <w:rFonts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9:12:00Z</dcterms:created>
  <dc:creator>Админ</dc:creator>
  <dc:description/>
  <cp:keywords/>
  <dc:language>en-US</dc:language>
  <cp:lastModifiedBy>Пользователь</cp:lastModifiedBy>
  <cp:lastPrinted>2017-12-04T15:17:00Z</cp:lastPrinted>
  <dcterms:modified xsi:type="dcterms:W3CDTF">2017-12-04T12:17:00Z</dcterms:modified>
  <cp:revision>16</cp:revision>
  <dc:subject/>
  <dc:title>Об утверждении Порядка предоставления</dc:title>
</cp:coreProperties>
</file>